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46887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844723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88381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42897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