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1700580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2713198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5881849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2845665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