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3316771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538570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68680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4855901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1520752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546169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3963625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731852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9286313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1032812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3914932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8010586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938685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438993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1963427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8159817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5654381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6644366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849358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2786730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509091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1166078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887588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420284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4791668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6394898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8810582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7012871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245529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297011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1566582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80751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934868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317144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6676784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421424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0154725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785486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97516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