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6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7222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03452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0890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74853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905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394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7401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336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36366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0271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2173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6347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14874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000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60844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87313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65904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50014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69404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70836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39588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2378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50883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14921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773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005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1663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0070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1016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8985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43203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56961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39856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8033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0110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4138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3373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5647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