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78722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81866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644579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87872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8320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32855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73995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563857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609130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844835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956913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73219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42612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8615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67644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356063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89340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526858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38070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136258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26516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208354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77566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88408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540923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77349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143903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75514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80474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06859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50323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97998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08360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11144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020259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86022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922063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11687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0172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