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925744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253738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