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960215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483378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