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25365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991968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