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917493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45563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01008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