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8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2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5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25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26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78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139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48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12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01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14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4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06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78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