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514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652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319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467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002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799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369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023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07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890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566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991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417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216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52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033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407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