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17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91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36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001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066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805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483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187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157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988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499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999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34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