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71703129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52297138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