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59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85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984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40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92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270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41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034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687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933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997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206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57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372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887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