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90740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92689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55133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49978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39404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25095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96067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54442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60352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98759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58993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13522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90398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15165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93451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41237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37779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