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54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26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817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2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5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086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44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34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05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81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87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1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64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