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929692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661556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5524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45027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