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84901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73096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79662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97492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653896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22289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10251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40122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