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58327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71343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54351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