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21280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46985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30388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