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64438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1739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19700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