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919404975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940958273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879988017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1934353505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