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66758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73946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