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279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032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869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789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