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 tm} applies the conversion {c} once to the first sub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encountered in a top-down `parallel' search of the term {tm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.  If the conversion {c} fails on all subterms of {tm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ONCE_DEPTH_CONV} applies a convers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itable subterm(s) found in a top-dow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BETA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y. y + 2)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, so {BETA_CONV} is applied only to the outer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conversion is applied by {ONCE_DEPTH_CONV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terms at which it succeeds.  That is, the convers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itable subterm not contained in some other subter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lso succeeds, a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num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x. (\y. y + x)(SUC 0))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num_CONV} is applied to both {1} and {2}, since n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a larger subterm for which the conversion {num_CONV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is frequently used when there is only one sub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nversion applies. This can be much faster tha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ttempt to apply a conversion to all subterms of a ter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}).  If, for example, the current goal in a goal-direc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one beta-redex, and one wishes to apply {BETA_CONV}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ONCE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y, depending on where the beta-redex occurs,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TOP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} may also be used when the supplied conversion {c}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n which case using a conversion such as {DEPTH_CONV 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} repeatedly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REDEPTH_CONV, TOP_DEPTH_CONV, ONCE_REW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