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t ==&gt; F} into {|-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 ==&gt; F}, the inference rule {NOT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NO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~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n implicative conclusion with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ELIM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