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RI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* (&amp; 1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