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676986534"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535120141"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869077399"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947136830"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