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3113836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7521662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8773984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4506194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0530605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4661813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2460112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7760298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5332877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966176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8513381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