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7755222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5521778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