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2809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834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681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832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