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358749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2499836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