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73624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71170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